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Szprotawa, 21.07.2022r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Ogłoszenie sprzedaży ciągnika rolniczego Ursus C 360 3P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Nazwa i siedziba sprzedającego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zprotawski Zarząd Nieruchomościami „Chrobry” Sp. z o.o. w Szprotawie, ul. Chrobrego 15, 67-300 Szprotawa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P: 924 177 56 87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REGON: 978088380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. (68) 376 33 56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-mail: sekretariat@chrobry-szprotawa.pl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zedmiot sprzedaż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przedaż ciągnika rolniczego Ursus C 360 3P: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Rok produkcji – 1985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VIN - 543793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 xml:space="preserve">Nr rejestracyjny – FZG V144 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 xml:space="preserve">Ubezpieczenie OC do 30.04.2023 r.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rzegląd techniczny – ważny do 15.03.2024 r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Warunkiem uczestnictwa w przetargu jest złożenie oferty na formularzu będącym załącznikiem nr 1 do niniejszego ogłoszenia w terminie do dnia </w:t>
      </w:r>
      <w:r>
        <w:rPr>
          <w:rFonts w:cs="Calibri" w:ascii="Calibri" w:hAnsi="Calibri"/>
          <w:color w:val="000000"/>
        </w:rPr>
        <w:t>30.07.2022r</w:t>
      </w:r>
      <w:r>
        <w:rPr>
          <w:rFonts w:cs="Calibri" w:ascii="Calibri" w:hAnsi="Calibri"/>
          <w:color w:val="FF0000"/>
        </w:rPr>
        <w:t xml:space="preserve">. </w:t>
      </w:r>
      <w:r>
        <w:rPr>
          <w:rFonts w:cs="Calibri" w:ascii="Calibri" w:hAnsi="Calibri"/>
        </w:rPr>
        <w:t>do godz. 11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. Formularz ofertowy można pobrać ze strony internetowej: </w:t>
      </w:r>
      <w:hyperlink r:id="rId2">
        <w:r>
          <w:rPr>
            <w:rStyle w:val="InternetLink"/>
            <w:rFonts w:cs="Calibri" w:ascii="Calibri" w:hAnsi="Calibri"/>
          </w:rPr>
          <w:t>www.chrobry-nieruchomosci.pl</w:t>
        </w:r>
      </w:hyperlink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żdy oferent może złożyć tylko jedną ofertę.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ferty należy składać w siedzibie sprzedającego w dni robocze w godz. 7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– 15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nie później jednak niż do dnia </w:t>
      </w:r>
      <w:r>
        <w:rPr>
          <w:rFonts w:cs="Calibri" w:ascii="Calibri" w:hAnsi="Calibri"/>
          <w:color w:val="000000"/>
        </w:rPr>
        <w:t>30.07.2022 r</w:t>
      </w:r>
      <w:r>
        <w:rPr>
          <w:rFonts w:cs="Calibri" w:ascii="Calibri" w:hAnsi="Calibri"/>
        </w:rPr>
        <w:t>. do godz. 11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w zaklejonych kopertach z napisem  </w:t>
      </w:r>
      <w:r>
        <w:rPr>
          <w:rFonts w:cs="Calibri" w:ascii="Calibri" w:hAnsi="Calibri"/>
          <w:b/>
        </w:rPr>
        <w:t>„Sprzedaż ciągnika rolniczego Ursus C 360 3P”</w:t>
      </w:r>
      <w:r>
        <w:rPr>
          <w:rFonts w:cs="Calibri" w:ascii="Calibri" w:hAnsi="Calibri"/>
        </w:rPr>
        <w:t xml:space="preserve"> nie otwierać przed dniem </w:t>
      </w:r>
      <w:r>
        <w:rPr>
          <w:rFonts w:cs="Calibri" w:ascii="Calibri" w:hAnsi="Calibri"/>
          <w:color w:val="000000"/>
        </w:rPr>
        <w:t>30.07.2022 r.</w:t>
      </w:r>
      <w:r>
        <w:rPr>
          <w:rFonts w:cs="Calibri" w:ascii="Calibri" w:hAnsi="Calibri"/>
        </w:rPr>
        <w:t xml:space="preserve"> godz. 11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. Otwarcie ofert nastąpi w dniu </w:t>
      </w:r>
      <w:r>
        <w:rPr>
          <w:rFonts w:cs="Calibri" w:ascii="Calibri" w:hAnsi="Calibri"/>
          <w:color w:val="000000"/>
        </w:rPr>
        <w:t>30.07.2022</w:t>
      </w:r>
      <w:r>
        <w:rPr>
          <w:rFonts w:cs="Calibri" w:ascii="Calibri" w:hAnsi="Calibri"/>
        </w:rPr>
        <w:t xml:space="preserve"> r. o godz. 11</w:t>
      </w:r>
      <w:r>
        <w:rPr>
          <w:rFonts w:cs="Calibri" w:ascii="Calibri" w:hAnsi="Calibri"/>
          <w:vertAlign w:val="superscript"/>
        </w:rPr>
        <w:t>05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Sprzedający ustala cenę minimalną za przedmiot sprzedaży w wysokości 16.500zł brutt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Miejsce i termin, w którym można obejrzeć sprzedawany ciągnik: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 przetargu można oglądać w siedzibie sprzedającego przy ul. Chrobrego 15 w Szprotawie w dni robocze od godz. 7-15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zczegółowych informacji można uzyskać pod numerem telefonu </w:t>
      </w:r>
      <w:r>
        <w:rPr>
          <w:rFonts w:cs="Calibri" w:ascii="Calibri" w:hAnsi="Calibri"/>
          <w:color w:val="000000"/>
        </w:rPr>
        <w:t>68 376 33 56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zawarcia umowy sprzedaży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arcie umowy sprzedaży nastąpi po wyborze przez sprzedającego najkorzystniejszej ofert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Wydanie przedmiotu sprzedaży nastąpi niezwłocznie po wpłaceniu przez Kupującego ceny nabycia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zedający wybierze oferenta, który zaoferuje najwyższą cenę za pojazd objęty przedmiotem przetarg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ferent, którego oferta zostanie uznana za najkorzystniejszą najpóźniej w terminie 7 dni od rozstrzygnięcia przetargu wpłaci Sprzedającemu oferowaną cenę nabyc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W przypadku nie wpłacenia w przewidzianym terminie oferowanej przez oferenta kwoty nabycia, zostanie on wykluczony z postępowania a Sprzedający wybierze najkorzystniejszą ofertę z pozostałych złożonych ofert. W przypadku zaoferowania takiej samej ceny przez więcej niż jednego oferenta, zostanie przeprowadzony ustny przetarg dodatkowy z kwotą postąpienia nie mniejszą niż </w:t>
      </w:r>
      <w:r>
        <w:rPr>
          <w:rFonts w:cs="Calibri" w:ascii="Calibri" w:hAnsi="Calibri"/>
          <w:color w:val="000000"/>
        </w:rPr>
        <w:t>100 zł.</w:t>
      </w:r>
      <w:r>
        <w:rPr>
          <w:rFonts w:cs="Calibri" w:ascii="Calibri" w:hAnsi="Calibri"/>
        </w:rPr>
        <w:t xml:space="preserve"> brutto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zedający odrzuci ofertę jeżeli została złożona po wyznaczonym termi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 odrzuceniu oferty sprzedający zawiadomi niezwłocznie oferent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zedający zastrzega sobie prawo unieważnienia przetargu bez podania przyczyny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zór ofert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djęc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ahoma" w:hAnsi="Tahoma" w:eastAsia="SimSun;宋体" w:cs="Tahoma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robry-nieruchomosci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6:00Z</dcterms:created>
  <dc:creator>Józef Becla</dc:creator>
  <dc:description/>
  <cp:keywords/>
  <dc:language>en-US</dc:language>
  <cp:lastModifiedBy>Piotr.C</cp:lastModifiedBy>
  <cp:lastPrinted>2021-05-05T13:06:00Z</cp:lastPrinted>
  <dcterms:modified xsi:type="dcterms:W3CDTF">2022-07-19T06:37:00Z</dcterms:modified>
  <cp:revision>111</cp:revision>
  <dc:subject/>
  <dc:title/>
</cp:coreProperties>
</file>